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Поступления доходов республиканского бюджета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Республики Дагестан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552"/>
        <w:gridCol w:w="1843"/>
        <w:gridCol w:w="1949"/>
      </w:tblGrid>
      <w:tr>
        <w:trPr/>
        <w:tc>
          <w:tcPr>
            <w:tcW w:w="3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а 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widowControl w:val="false"/>
              <w:spacing w:lineRule="exact" w:line="240" w:before="120" w:after="120"/>
              <w:jc w:val="center"/>
              <w:rPr/>
            </w:pPr>
            <w:r>
              <w:rPr>
                <w:b/>
                <w:sz w:val="24"/>
              </w:rPr>
              <w:t>на 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02" w:leader="none"/>
          <w:tab w:val="left" w:pos="7479" w:leader="none"/>
        </w:tabs>
        <w:spacing w:lineRule="exact" w:line="40"/>
        <w:rPr>
          <w:b/>
          <w:b/>
          <w:sz w:val="24"/>
        </w:rPr>
      </w:pPr>
      <w:r>
        <w:rPr>
          <w:b/>
          <w:sz w:val="24"/>
        </w:rPr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558"/>
        <w:gridCol w:w="1843"/>
        <w:gridCol w:w="1949"/>
      </w:tblGrid>
      <w:tr>
        <w:trPr>
          <w:tblHeader w:val="true"/>
        </w:trPr>
        <w:tc>
          <w:tcPr>
            <w:tcW w:w="3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blHeader w:val="true"/>
          <w:trHeight w:val="51" w:hRule="atLeast"/>
        </w:trPr>
        <w:tc>
          <w:tcPr>
            <w:tcW w:w="3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ХОДЫ-ВСЕГО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9 351 923,8</w:t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9 068 626,7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9 118 404,3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 912 631,8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 358 290,7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6 411 912,9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1 01000 00 0000 11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47 582,5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693 105,2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10 708,2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718 807,7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 841 408,6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 913 866,5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841 408,6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13 866,5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 514 045,5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 080 130,7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431 420,5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455 734,7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82 625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4 396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7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1 948,4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3 034,6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07 01000 01 0000 11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948,4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034,6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1 720,4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4 838,9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09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 1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 409,4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99 402,5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48 764,6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1000 00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5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445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3000 00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52,5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39,6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9 5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8 45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0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6 80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1 5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1 65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1 07000 00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3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229,2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 289,2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6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2 02000 00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ежи при пользовании недрам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65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65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2 04000 00 0000 12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а за использование лесов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64,2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64,2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 2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 20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2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0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4 5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14 95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4 02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 0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8 90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0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5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59 559,0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98 235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0 233 519,5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8 155 994,9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0 233 519,5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8 155 994,9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395 004,4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518 775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395 004,4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 518 775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86 072,6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476 035,6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81 731,7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771 516,0</w:t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35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70 710,8</w:t>
            </w:r>
          </w:p>
        </w:tc>
        <w:tc>
          <w:tcPr>
            <w:tcW w:w="19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89 668,3</w:t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35:00Z</dcterms:created>
  <dc:creator>ofrb2</dc:creator>
  <dc:description/>
  <cp:keywords/>
  <dc:language>en-US</dc:language>
  <cp:lastModifiedBy>Миясат</cp:lastModifiedBy>
  <cp:lastPrinted>2018-12-24T10:25:00Z</cp:lastPrinted>
  <dcterms:modified xsi:type="dcterms:W3CDTF">2018-12-24T07:25:00Z</dcterms:modified>
  <cp:revision>5</cp:revision>
  <dc:subject/>
  <dc:title>Проект</dc:title>
</cp:coreProperties>
</file>